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18/18/2023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Zhuozhou Alunion Import and Export Co.,Ltd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DD:No.S11 ,Building A1,Hegu Industrial Park ,Chaoyang Road,Zhuozhou City Develoment Zone ,Baoding City Hebei Province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hin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86 15027800716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22.330,0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YİRMİİKİBİN ÜÇYÜZOTUZ 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ÇIKLAMA: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%70  PAYMENT FOR CASTER ROLL SHELLS , CC CASTER BEARİNG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BANK OF CHINA ZHUOZHOU                                    SUB-BRANCH,P.R.CHINA 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101934902808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KCHCNBJ2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ZHUOZHOU CITY ,HEBEI PROVINCE ,P.R.CH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ZHUOZHOU CITY ,HEBEI PROVINCE ,P.R.CH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BANK ADDRESS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ronaldinho424</cp:lastModifiedBy>
  <cp:lastPrinted>2023-10-18T11:26:00Z</cp:lastPrinted>
  <dcterms:modified xsi:type="dcterms:W3CDTF">2023-10-18T08:31:00Z</dcterms:modified>
  <cp:revision>40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